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2537761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657890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818956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5759153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